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705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7764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129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