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2140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1042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4539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58917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