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883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367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677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64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