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42399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0527065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797930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5554358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39563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26905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55005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015052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558812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482930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776941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