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22336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345013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9710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79265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13824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172770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07025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185855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654707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59345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56500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