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08305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65225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34523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41869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77298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75821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90451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10486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62794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39640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72615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