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00952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93005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29238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77518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28853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26413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13719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19601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07995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86168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33500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