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17151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82080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2085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72780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36373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85980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86983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75484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22579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15813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91532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