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01572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61882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8416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17395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56988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9752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05599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6592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4297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7653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05190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