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82968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03338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17654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98319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10542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8164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83275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79451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88127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60332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1474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