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6406443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1004680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6298200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8660982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1015737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2905036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9578487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2855116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2874618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2791580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873881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