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67255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70935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909420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33838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49505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27398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877932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42995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307258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831585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32412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