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L_APPEND2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2. n &lt; (LENGTH l2) ==&gt; (!l1. ELL n(APPEND l1 l2) = ELL n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