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_LASTN_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0 &lt; n ==&gt; (LAST(LASTN n l) = LA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