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06239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1221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46582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3112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