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42699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82805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225810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3351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