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82457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88449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90864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76594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