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0653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49096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38890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8753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