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70887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5059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28814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