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13602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33168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77094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