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43391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70128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92933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46626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75724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29058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42927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66979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