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684414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2212962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80798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3470476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