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832099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070469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051424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42435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514743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254030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412500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2294513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