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805414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025011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8441205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139928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