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61749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2455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06911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