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56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6559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7391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4198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7271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960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4785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450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2449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0826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977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339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5265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