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23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01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24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367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692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668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039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38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405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83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92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53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052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921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92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40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69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