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8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99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075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2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37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92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45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46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04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09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175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38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81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59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78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