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029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598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1163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798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0875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98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05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750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323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3315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072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038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513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