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2445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32892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10544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66552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0573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33077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90294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33338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33022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40812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59049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21140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32161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72837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47770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84566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21646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