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6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86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7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22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2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3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5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28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00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655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92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3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80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21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51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