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53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323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130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226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527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837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670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604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460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90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227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651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476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