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99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069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60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3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30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90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33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116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83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7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06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7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97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85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49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