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73024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41035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47326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25369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26487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81106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92830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132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79016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79438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00953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64365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25812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55767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52849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