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646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079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656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620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321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331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857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578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001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89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390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111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368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