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240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6583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993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900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212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68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6539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880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635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353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081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680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592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786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373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784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808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