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780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28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435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89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179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818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241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904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39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026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11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536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345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411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732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