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66684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084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616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