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370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58763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90215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10400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28630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97187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32471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0105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06195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3415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26820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09543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29554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49969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6519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49120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82996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419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40207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51929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74447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43943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84545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0916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84368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66904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20199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50707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65201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78625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8415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3218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85164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63371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16943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14232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87330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16573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88737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