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04866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30042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27475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02927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56977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65466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89563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00844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99899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98047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9073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76483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06044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2069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72471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72073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36971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56429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11978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42241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59781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2801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8686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48396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01206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07839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39096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89005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21677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0507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1264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0728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5289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26531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69938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64727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49381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22928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53430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