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80553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76564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32859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09291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052643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01383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1505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92070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66077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162360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6888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22674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70309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18309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42303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342091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515869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47958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55569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037378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62519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82184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267562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28896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66441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41724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5856247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355263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988132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647653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35180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15477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9285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976076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68072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599214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50854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696319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68017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