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25666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62941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68369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98698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13494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953768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76498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99380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59850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94753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56765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52358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22411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44212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75725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47239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17765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82891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748300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88906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50225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85786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95285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9470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41611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63408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81992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90562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16131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64185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14415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01132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72560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99199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26801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58647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83064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54533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67308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