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9066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58042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31679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23576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