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12856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46957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0990968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1147562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5101855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2216603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3658457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7357022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81994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9331323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105234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9462195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10120273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9825053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8122481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8172441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1955017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9143769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6413889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1148693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0056632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9320210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9061807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4811105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6717040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2443169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9394263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3065844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5531545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8071320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6338942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5257250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