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8359964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0300494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6504314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190993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3342349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853112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