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2095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99998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45582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78030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04831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