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42377024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5427553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60258966"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0904409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662618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81002918"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34585260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