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667754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2504264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272878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7836725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522146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0460718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8269886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7511924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741254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439387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3471669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0108867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019866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859085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4082815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001072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0183108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098451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052024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9819320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0089365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907819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836820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1580312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3120963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