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19775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41181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58201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08868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91230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74176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89071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100904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85633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61184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98857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359899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564848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34567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71176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40744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832667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36795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13930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44911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85747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665251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