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54254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98419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93392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